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 xml:space="preserve">Profesoriaus Stasio Puškoriaus </w:t>
      </w:r>
    </w:p>
    <w:p>
      <w:pPr>
        <w:pStyle w:val="Normal"/>
        <w:jc w:val="center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  <w:t>Gyvenimo aprašymas</w:t>
      </w:r>
    </w:p>
    <w:p>
      <w:pPr>
        <w:pStyle w:val="Normal"/>
        <w:rPr>
          <w:b/>
          <w:b/>
          <w:sz w:val="28"/>
          <w:szCs w:val="28"/>
          <w:lang w:val="lt-LT"/>
        </w:rPr>
      </w:pPr>
      <w:r>
        <w:rPr>
          <w:b/>
          <w:sz w:val="28"/>
          <w:szCs w:val="28"/>
          <w:lang w:val="lt-LT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14"/>
        <w:gridCol w:w="86"/>
        <w:gridCol w:w="1440"/>
        <w:gridCol w:w="330"/>
        <w:gridCol w:w="1650"/>
        <w:gridCol w:w="206"/>
        <w:gridCol w:w="1594"/>
        <w:gridCol w:w="1440"/>
      </w:tblGrid>
      <w:tr>
        <w:trPr>
          <w:trHeight w:val="42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1. Vardas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tasy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2. Pavardė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uškorius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3. Gimimo metai</w:t>
            </w:r>
          </w:p>
        </w:tc>
        <w:tc>
          <w:tcPr>
            <w:tcW w:w="7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1935 </w:t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/>
                <w:bCs/>
                <w:lang w:val="lt-LT"/>
              </w:rPr>
              <w:t>4. Išsilavinimas aukštasi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nstitucija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Metai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Kijevo aukštoji zenitinė raketinė inžinierinė mokykla, 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Įgytas kvalifikacinis laipsnis: radiolokacinių įrenginių inžinierius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967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ijevo priešlėktuvinės gynybos akademija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Doktorantūra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 xml:space="preserve">Įgytas kvalifikacinis laipsnis: technikos mokslų kandidata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974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ijevo priešlėktuvinės gynybos akademija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Habilitacija</w:t>
            </w:r>
          </w:p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Įgytas kvalifikacinis laipsnis: habilituotas karybos mokslų daktaras (nostrifikuotas technologijos mokslų habilituotas daktara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983</w:t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5. Pedagoginiai (mokslo) varda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arda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nstituc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etai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Docenta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ijevo priešlėktuvinės gynybos akadem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97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fesorius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ijevo priešlėktuvinės gynybos akademij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987</w:t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 xml:space="preserve">6. Darbovietė 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nstitucij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dalinys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reig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Laikotarpi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ykolo Romerio universiteta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trateginio valdymo ir politikos fakultet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ldymo teorijos katedra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Katedros vedėj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uo 1998 iki šiol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Generolo Jono Žemaičio Lietuvos karo akademij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rorektorius mokslu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994-1998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Ukrainos mokslo akademij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Naujų fizinių ir taikomųjų mokslų institutas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yriausiasis mokslinis bendradarbi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991 - 199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ijevo priešlėktuvinės gynybos akademija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dų fakultet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audymo ir ugnies valdymo katedra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atedros viršinink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atedros viršininko pavaduotoj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yriausiasis mokslinis bendradarbi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yresnysis dėstytojas, dėstytojas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985 – 1991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983 – 1985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980 – 1983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972 - 1980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Orenburgo priešlėktuvinės gynybos mokomasis centra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Kovinio tyrimo skyrius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nžinierius tyrėj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967 - 1969</w:t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7. Mokslo sritis, kryptis, šaka, mokslinių interesų kryp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okslo sritis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okslo krypti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okslo šaka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Mokslinių interesų kryptys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ocialiniai mokslai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dyba ir administravima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dyba, viešasis administravimas, veiklos auditas, sprendimų priėmimo teorija, kiekybiniai metodai vadyboje</w:t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8. Dėstomi dalykai ar kursai</w:t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Dėstomo dalyko ar kurso pavadinimas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nstitucija, kurioje dėstomas dalykas ar kursa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Laikotarpis</w:t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prendimų priėmimo teorija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1998 iki šiol</w:t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eiklos audito teorija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2003 iki šiol-</w:t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dyba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1998 - 2000-</w:t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novacijų vadyba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4-2007</w:t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ntelektinės nuosavybės vadyba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5 - 2007</w:t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slinis tiriamasis darbas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0-2007</w:t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lt-LT"/>
              </w:rPr>
              <w:t>9. Kvalifikacijos kėlimo kursai, stažuotės (2000 – 2007)</w:t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nstitucija 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avadinima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ikotarpis </w:t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Limeriko universitetas, Airija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Kvalifikacijos kėlimo kursa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005</w:t>
            </w:r>
          </w:p>
        </w:tc>
      </w:tr>
      <w:tr>
        <w:trPr>
          <w:cantSplit w:val="true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Lundo universitetas, Švedija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Stažuot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2006</w:t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lang w:val="lt-LT"/>
              </w:rPr>
              <w:t>10. Mokslinių ir metodinių darbų sąrašas (2000 – 2007)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Pavadinimas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Laikotarpis 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uškorius S. Viešasis administravimas kuriant informacinę (pilietinę) visuomenę (vadybinis aspektas). Monografija, L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0.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uškorius S.  ir kt. Viešojo sektoriaus institucijų administravimas: monografija.  Atsakingas redaktorius prof. Stasys Puškorius. Vilnius, Lietuvos teisės universitetas</w:t>
            </w:r>
            <w:r>
              <w:rPr>
                <w:b/>
                <w:lang w:val="lt-LT"/>
              </w:rPr>
              <w:t xml:space="preserve">,  </w:t>
            </w:r>
            <w:r>
              <w:rPr>
                <w:lang w:val="lt-LT"/>
              </w:rPr>
              <w:t>2002 m. –292 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2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uškorius S. Veiklos auditas : monografija. –Vilnius: Lietuvos teisės universiteto leidybos centras. 2004.- 352 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4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uškorius S. ir kt. Savivaldos institucijų socialinis politinis veiksmingumas: monografija. Atsakingas redaktorius prof. Stasys Puškorius. Vilnius, Mykolo Romerio universiteto leidybos centras, 2006.- 340 p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6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uškorius S. Matematiniai metodai vadyboje. Vadovėlis aukštosioms mokykloms. TEV, Vilnius,  2001, 38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1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uškorius S. Sprendimų priėmimo teorija. Kiekybiniai metodai. Vadovėlis aukštosioms mokykloms. V., LTU, 2001, 15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1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Stasys Puškorius. Reform Management problems. Almanach des praktiscen Managements in Mittel-und Ost-Europa. Stralsund, BRD: Nordic Academy of Information e.V.i.G, 2001, Band Nr.3 p.52-58  ISSN 1439-083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3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Puškorius S. The case to optimize the quantity of experiments. Modeling and Simulation of Business Systems. 2003. p. 26-31. Baltic Operational research Society (Balt ORS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3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С.Пушкорюс. Критерии и процедуры оценки качества управления. Белорусский экономический журнал. N.3, 2003. c. 119-128. 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3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/>
              <w:t>.Stasys Puškorius. Criteria for Estimation of the Quality of Management. ESF MU Brno. Narodohospodarsky obzor. Nr.1 2004. p. 61-69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4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škorius S. Identification of problems of performance audit. ESF MU Brno. Narodohospodarsky obzor. Nr.2-2005. p. 47-5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5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uškorius S., V. Pakalniškis. Practical Experience of Using New Public Management Paradigms in Lithuania. //Third year within the European Union: Topical problems in Management of Economics and Law. Latvian Academy of Sciences Mykolas Romeris University. Riga, 2007, p. 109-12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7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lt-LT"/>
              </w:rPr>
            </w:pPr>
            <w:r>
              <w:rPr>
                <w:lang w:val="lt-LT"/>
              </w:rPr>
              <w:t>Puškorius S.Valdymo ir viešojo administravimo aktualijos Lietuvoje. LTA mokslo darbai 15 (7) tomas. Teisines valstybes link. Jurisprudencija. Vilnius, 2000 m.  p. 111-119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0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.Puškorius S. Valdymo reformų valdymas. LTU mokslo darbai 20(13) tomas.  Jurisprudencija. V., 2001, p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1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uškorius S. Viešojo administravimo problemos reformuojant valstybės valdymą. Klaipėdos universiteto mokslo darbai, Tiltai. Nr.1.  Klaipėda, 2001 m. p. 7-11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1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tasys Puškorius, Alvydas Raipa. Teoriniai viešojo sektoriaus veiklos modernizavimo aspektai. Viešoji politika ir administravimas Nr.2, LTU:Vilnius, 2002 , p.9-18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2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Puškorius S. 3E koncepcijos plėtra. Viešoji politika ir asministravimas, Nr.3. Vilnius: LTU LC,      2002 m. p.31-38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2</w:t>
            </w:r>
          </w:p>
        </w:tc>
      </w:tr>
      <w:tr>
        <w:trPr>
          <w:cantSplit w:val="true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70" w:hanging="0"/>
              <w:rPr>
                <w:lang w:val="lt-LT"/>
              </w:rPr>
            </w:pPr>
            <w:r>
              <w:rPr>
                <w:lang w:val="lt-LT"/>
              </w:rPr>
              <w:t xml:space="preserve">  </w:t>
            </w:r>
            <w:r>
              <w:rPr>
                <w:lang w:val="lt-LT"/>
              </w:rPr>
              <w:t>Puškorius S Bendradarbiavimo efektyvumo vertinimas //</w:t>
            </w:r>
          </w:p>
          <w:p>
            <w:pPr>
              <w:pStyle w:val="Normal"/>
              <w:spacing w:lineRule="auto" w:line="360"/>
              <w:ind w:left="-170" w:hanging="0"/>
              <w:rPr>
                <w:lang w:val="lt-LT"/>
              </w:rPr>
            </w:pPr>
            <w:r>
              <w:rPr>
                <w:lang w:val="lt-LT"/>
              </w:rPr>
              <w:t>Šiuolaikinės tarporganizacinės sąveikos formos viešajame sektoriuje. Mokslo darbai. 2006 P. 9-1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2006</w:t>
            </w:r>
          </w:p>
        </w:tc>
      </w:tr>
      <w:tr>
        <w:trPr>
          <w:cantSplit w:val="true"/>
        </w:trPr>
        <w:tc>
          <w:tcPr>
            <w:tcW w:w="98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11. Svetimųjų kalbų mokėjimas</w:t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alba</w:t>
            </w:r>
          </w:p>
        </w:tc>
        <w:tc>
          <w:tcPr>
            <w:tcW w:w="67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Lygių reikšmės</w:t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Anglų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□ </w:t>
            </w:r>
            <w:r>
              <w:rPr>
                <w:lang w:val="lt-LT"/>
              </w:rPr>
              <w:t>pradinis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x vidutinis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puikus</w:t>
            </w:r>
          </w:p>
        </w:tc>
      </w:tr>
      <w:tr>
        <w:trPr>
          <w:cantSplit w:val="true"/>
        </w:trPr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Rusų</w:t>
            </w:r>
          </w:p>
        </w:tc>
        <w:tc>
          <w:tcPr>
            <w:tcW w:w="1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□ </w:t>
            </w:r>
            <w:r>
              <w:rPr>
                <w:lang w:val="lt-LT"/>
              </w:rPr>
              <w:t>pradinis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 xml:space="preserve">□ </w:t>
            </w:r>
            <w:r>
              <w:rPr>
                <w:lang w:val="lt-LT"/>
              </w:rPr>
              <w:t>vidutinis</w:t>
            </w:r>
          </w:p>
        </w:tc>
        <w:tc>
          <w:tcPr>
            <w:tcW w:w="3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X  puikus</w:t>
            </w:r>
          </w:p>
        </w:tc>
      </w:tr>
    </w:tbl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  <w:t>Praktinė mokslinė patirtis:</w:t>
      </w:r>
    </w:p>
    <w:p>
      <w:pPr>
        <w:pStyle w:val="Normal"/>
        <w:jc w:val="center"/>
        <w:rPr>
          <w:b/>
          <w:b/>
          <w:lang w:val="lt-LT"/>
        </w:rPr>
      </w:pPr>
      <w:r>
        <w:rPr>
          <w:b/>
          <w:lang w:val="lt-LT"/>
        </w:rPr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 xml:space="preserve">Saulėlydžio komisijos narys ekspertas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</w:t>
      </w:r>
      <w:r>
        <w:rPr>
          <w:lang w:val="lt-LT"/>
        </w:rPr>
        <w:t>reformuojant valstybės valdymą</w:t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 xml:space="preserve">Viešojo administravimo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</w:t>
      </w:r>
      <w:r>
        <w:rPr>
          <w:lang w:val="lt-LT"/>
        </w:rPr>
        <w:t xml:space="preserve">pagrindinių ir keturių magistrantūros studijų programų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</w:t>
      </w:r>
      <w:r>
        <w:rPr>
          <w:lang w:val="lt-LT"/>
        </w:rPr>
        <w:t>rengimo grupių pirmininkas</w:t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 xml:space="preserve">Žurnalo „Viešoji politika ir administravimas“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</w:t>
      </w:r>
      <w:r>
        <w:rPr>
          <w:lang w:val="lt-LT"/>
        </w:rPr>
        <w:t>redakcinės kolegijos narys</w:t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>Žurnalo „Socialinis darbas“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</w:t>
      </w:r>
      <w:r>
        <w:rPr>
          <w:lang w:val="lt-LT"/>
        </w:rPr>
        <w:t>redakcinės komisijos narys</w:t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 xml:space="preserve">Žurnalo „Viešasis administravimas“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</w:t>
      </w:r>
      <w:r>
        <w:rPr>
          <w:lang w:val="lt-LT"/>
        </w:rPr>
        <w:t>redakcinės komisijos narys</w:t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 xml:space="preserve">Projekto „Joint Public Administration“ 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 </w:t>
      </w:r>
      <w:r>
        <w:rPr>
          <w:lang w:val="lt-LT"/>
        </w:rPr>
        <w:t>koordinatorius</w:t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>Kompleksinio mokslo tiriamojo darbo 2002-2004 m.m.</w:t>
      </w:r>
    </w:p>
    <w:p>
      <w:pPr>
        <w:pStyle w:val="Normal"/>
        <w:ind w:left="720" w:hanging="0"/>
        <w:jc w:val="both"/>
        <w:rPr>
          <w:lang w:val="lt-LT"/>
        </w:rPr>
      </w:pPr>
      <w:r>
        <w:rPr>
          <w:lang w:val="lt-LT"/>
        </w:rPr>
        <w:t>„</w:t>
      </w:r>
      <w:r>
        <w:rPr>
          <w:lang w:val="lt-LT"/>
        </w:rPr>
        <w:t>Savivaldos institucijų socialinis politinis veiksmingumas“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   </w:t>
      </w:r>
      <w:r>
        <w:rPr>
          <w:lang w:val="lt-LT"/>
        </w:rPr>
        <w:t>vadovas</w:t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>Baltarusijos tarptautinės akademijos narys korespondentas</w:t>
      </w:r>
    </w:p>
    <w:p>
      <w:pPr>
        <w:pStyle w:val="Normal"/>
        <w:numPr>
          <w:ilvl w:val="0"/>
          <w:numId w:val="1"/>
        </w:numPr>
        <w:jc w:val="both"/>
        <w:rPr>
          <w:lang w:val="lt-LT"/>
        </w:rPr>
      </w:pPr>
      <w:r>
        <w:rPr>
          <w:lang w:val="lt-LT"/>
        </w:rPr>
        <w:t xml:space="preserve">MRU doktorantūros Vadybos ir administravimo mokslo krypties </w:t>
      </w:r>
    </w:p>
    <w:p>
      <w:pPr>
        <w:pStyle w:val="Normal"/>
        <w:ind w:left="360" w:hanging="0"/>
        <w:jc w:val="both"/>
        <w:rPr>
          <w:lang w:val="lt-LT"/>
        </w:rPr>
      </w:pPr>
      <w:r>
        <w:rPr>
          <w:lang w:val="lt-LT"/>
        </w:rPr>
        <w:t xml:space="preserve">      </w:t>
      </w:r>
      <w:r>
        <w:rPr>
          <w:lang w:val="lt-LT"/>
        </w:rPr>
        <w:t>komisijos pirmininkas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SKVC narys ekspertas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Nuotolinių studijų modulių ekspertas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Nuotolinių studijų modulių rengėjas</w:t>
      </w:r>
    </w:p>
    <w:p>
      <w:pPr>
        <w:pStyle w:val="Normal"/>
        <w:numPr>
          <w:ilvl w:val="0"/>
          <w:numId w:val="2"/>
        </w:numPr>
        <w:jc w:val="both"/>
        <w:rPr>
          <w:lang w:val="lt-LT"/>
        </w:rPr>
      </w:pPr>
      <w:r>
        <w:rPr>
          <w:lang w:val="lt-LT"/>
        </w:rPr>
        <w:t>Duomenų bazės „Lituanistika“ ekspertas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Prof. S.Puškorius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szCs w:val="20"/>
      <w:lang w:val="lt-LT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7:59:00Z</dcterms:created>
  <dc:creator>user01</dc:creator>
  <dc:description/>
  <cp:keywords/>
  <dc:language>en-US</dc:language>
  <cp:lastModifiedBy>user</cp:lastModifiedBy>
  <dcterms:modified xsi:type="dcterms:W3CDTF">2008-10-08T08:04:00Z</dcterms:modified>
  <cp:revision>3</cp:revision>
  <dc:subject/>
  <dc:title>1</dc:title>
</cp:coreProperties>
</file>